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7978250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589641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54310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639379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